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  <w:t xml:space="preserve">Date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3 Colonies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ire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t out title page and color/glue it to front co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and correctly spell and capitalize regions on the tabs: New England Colonies, Middle Colonies, Southern Colon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atly cut out states following the boarders for each reg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lue states in appropriate regions in a North/ South directions as you would see them on a ma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and correctly spell and capitalize each colon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 each page have the following information given under an appropriate subheadi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the region settled? (For example was it settled for religious reasons? If so, for what religion?  If multiple colonies are talked about, then give reason for each one.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famous people are mentioned?  What did they do to settle the colon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esting f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y earn mone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will be scored for social studies assessment grade, art grade and language arts, so do your best and complete this project on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is paper must accompany project for scoring guid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ring Guide – TO BE COMPLETED BY TEA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" w:hAnsi="Cooper Black" w:cs="Arial"/>
        </w:rPr>
      </w:pPr>
      <w:r>
        <w:rPr>
          <w:rFonts w:cs="Arial" w:ascii="Cooper Black" w:hAnsi="Cooper Black"/>
        </w:rPr>
        <w:t>Social Studies – Grade =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ew England Colon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ddle Colon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outhern Colon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settl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settl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settl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ous peop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ous peop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ous peo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 fa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 fa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 fa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y earned a liv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y earned a liv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hey earned a liv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" w:hAnsi="Cooper Black" w:cs="Arial"/>
        </w:rPr>
      </w:pPr>
      <w:r>
        <w:rPr>
          <w:rFonts w:cs="Arial" w:ascii="Cooper Black" w:hAnsi="Cooper Black"/>
        </w:rPr>
        <w:t>Art – Grade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" w:hAnsi="Cooper Black" w:cs="Arial"/>
        </w:rPr>
      </w:pPr>
      <w:r>
        <w:rPr>
          <w:rFonts w:cs="Arial" w:ascii="Cooper Black" w:hAnsi="Cooper Black"/>
        </w:rPr>
        <w:t>Language Arts – Grade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s spelled correctly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ds capitalized correctly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ete sentence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26.6pt;width:402.75pt;height:126.5pt;mso-wrap-style:none;v-text-anchor:middle;mso-position-vertical:top" type="_x0000_t172">
            <v:path textpathok="t"/>
            <v:textpath on="t" fitshape="t" string="13 English Colonies" style="font-family:&quot;Imprint MT Shadow&quot;;font-size:4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9185" cy="121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9185" cy="1222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08:00Z</dcterms:created>
  <dc:creator>Gary</dc:creator>
  <dc:description/>
  <cp:keywords/>
  <dc:language>en-US</dc:language>
  <cp:lastModifiedBy>Gary</cp:lastModifiedBy>
  <cp:lastPrinted>2010-03-10T20:26:00Z</cp:lastPrinted>
  <dcterms:modified xsi:type="dcterms:W3CDTF">2010-03-11T01:26:00Z</dcterms:modified>
  <cp:revision>1</cp:revision>
  <dc:subject/>
  <dc:title>Name </dc:title>
</cp:coreProperties>
</file>